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-82550</wp:posOffset>
                </wp:positionV>
                <wp:extent cx="2514600" cy="571500"/>
                <wp:effectExtent l="6350" t="6350" r="2032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72088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0pt;margin-top:-6.5pt;width:197.95pt;height:44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12720</wp:posOffset>
                </wp:positionH>
                <wp:positionV relativeFrom="paragraph">
                  <wp:posOffset>-113030</wp:posOffset>
                </wp:positionV>
                <wp:extent cx="3375660" cy="746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660" cy="7467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Чл. 42, чл. 45, ал. 2, 6 и 8, чл. 65, ал. 11,       чл. 66, ал. 1, чл. 81, чл. 81а,  § 1, т. 26 от ДР и § 5 от ПЗР на ЗДДФ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65.8pt;height:58.8pt;mso-wrap-distance-left:9.05pt;mso-wrap-distance-right:9.05pt;mso-wrap-distance-top:0pt;mso-wrap-distance-bottom:0pt;margin-top:-8.9pt;mso-position-vertical-relative:text;margin-left:2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Чл. 42, чл. 45, ал. 2, 6 и 8, чл. 65, ал. 11,       чл. 66, ал. 1, чл. 81, чл. 81а,  § 1, т. 26 от ДР и § 5 от ПЗР на ЗДДФ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20650</wp:posOffset>
                </wp:positionV>
                <wp:extent cx="3657600" cy="1028700"/>
                <wp:effectExtent l="6350" t="6350" r="698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028880"/>
                        </a:xfrm>
                        <a:prstGeom prst="downArrowCallout">
                          <a:avLst>
                            <a:gd name="adj1" fmla="val 88881"/>
                            <a:gd name="adj2" fmla="val 88873"/>
                            <a:gd name="adj3" fmla="val 1666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СНОВНО ПРАВИЛО ЗА ОПРЕДЕЛЯНЕ НА АВАНСОВИЯ ДАНЪК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(чл. 42, ал. 1, 2, 3 и 4 от ЗДДФЛ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81pt;margin-top:9.5pt;width:287.95pt;height:80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СНОВНО ПРАВИЛО ЗА ОПРЕДЕЛЯНЕ НА АВАНСОВИЯ ДАНЪК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(чл. 42, ал. 1, 2, 3 и 4 от ЗДДФЛ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44780</wp:posOffset>
                </wp:positionH>
                <wp:positionV relativeFrom="paragraph">
                  <wp:posOffset>6350</wp:posOffset>
                </wp:positionV>
                <wp:extent cx="6347460" cy="861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7460" cy="8610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ВАНСОВИЯТ ДАНЪК ЗА ДОХОДИ ОТ ТРУДОВИ ПРАВООТНОШЕНИЯ СЕ ОПРЕДЕЛЯ ОТ РАБОТОДАТЕЛЯ МЕСЕЧНО НА БАЗАТА НА МЕСЕЧНАТА ДАНЪЧНА ОСНОВ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499.8pt;height:67.8pt;mso-wrap-distance-left:9.05pt;mso-wrap-distance-right:9.05pt;mso-wrap-distance-top:0pt;mso-wrap-distance-bottom:0pt;margin-top:0.5pt;mso-position-vertical-relative:text;margin-left:-11.4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АВАНСОВИЯТ ДАНЪК ЗА ДОХОДИ ОТ ТРУДОВИ ПРАВООТНОШЕНИЯ СЕ ОПРЕДЕЛЯ ОТ РАБОТОДАТЕЛЯ МЕСЕЧНО НА БАЗАТА НА МЕСЕЧНАТА ДАНЪЧНА ОСНОВА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389255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06.5pt" to="207pt,30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243205" cy="342900"/>
                <wp:effectExtent l="7620" t="698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343080"/>
                        </a:xfrm>
                        <a:custGeom>
                          <a:avLst/>
                          <a:gdLst>
                            <a:gd name="textAreaLeft" fmla="*/ 18360 w 137880"/>
                            <a:gd name="textAreaRight" fmla="*/ 119520 w 137880"/>
                            <a:gd name="textAreaTop" fmla="*/ 29880 h 194400"/>
                            <a:gd name="textAreaBottom" fmla="*/ 1450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468308"/>
                              <a:lnTo>
                                <a:pt x="14400" y="21218"/>
                              </a:lnTo>
                              <a:lnTo>
                                <a:pt x="21600" y="16391"/>
                              </a:lnTo>
                              <a:lnTo>
                                <a:pt x="14400" y="10800"/>
                              </a:lnTo>
                              <a:lnTo>
                                <a:pt x="14400" y="12960"/>
                              </a:lnTo>
                              <a:arcTo wR="21600" hR="6671" stAng="8331692" swAng="1927237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5f5f5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1.9pt;width:19.1pt;height:26.95pt;mso-wrap-style:none;v-text-anchor:middle">
                <v:fill o:detectmouseclick="t" color2="#5f5f5f"/>
                <v:stroke color="white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44780</wp:posOffset>
                </wp:positionH>
                <wp:positionV relativeFrom="paragraph">
                  <wp:posOffset>55245</wp:posOffset>
                </wp:positionV>
                <wp:extent cx="6347460" cy="31292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7460" cy="3129280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есечната данъчна основа се определ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ат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благаемият доход по чл. 24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Виж фиш ІІ.ІІІ.1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начислен за съответния месец, се намалява с удържаните от работодателя задължителни осигурителни вноски, които са за сметка на физическото лице, по реда на Кодекса за социално осигуряване и Закона за здравното осигуряване или за задължително осигуряване в чужбина.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Месечната данъчна основа на самоосигуряващи се лица за доходи от трудови правоотношения по </w:t>
                            </w:r>
                            <w:r>
                              <w:rPr>
                                <w:rStyle w:val="Samedocreference1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§ 1, т. 26, буква "и"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т ДР на ЗДДФЛ се определя, като облагаемият доход по </w:t>
                            </w:r>
                            <w:r>
                              <w:rPr>
                                <w:rStyle w:val="Samedocreference1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чл. 2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начислен за съответния месец, се намалява с авансово внесените чрез дружеството осигурителни вноски, които самоосигуряващото се лице е задължено да прави за своя сметка по реда на </w:t>
                            </w:r>
                            <w:r>
                              <w:rPr>
                                <w:rStyle w:val="Newdocreference1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Кодекса за социално осигуряван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 </w:t>
                            </w:r>
                            <w:r>
                              <w:rPr>
                                <w:rStyle w:val="Newdocreference1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Закона за здравното осигуряван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969696" strokeweight="1pt" style="position:absolute;rotation:-0;width:499.8pt;height:246.4pt;mso-wrap-distance-left:9.05pt;mso-wrap-distance-right:9.05pt;mso-wrap-distance-top:0pt;mso-wrap-distance-bottom:0pt;margin-top:4.35pt;mso-position-vertical-relative:text;margin-left:-11.4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Месечната данъчна основа се определя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ат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облагаемият доход по чл. 24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Виж фиш ІІ.ІІІ.1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 начислен за съответния месец, се намалява с удържаните от работодателя задължителни осигурителни вноски, които са за сметка на физическото лице, по реда на Кодекса за социално осигуряване и Закона за здравното осигуряване или за задължително осигуряване в чужбина.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Месечната данъчна основа на самоосигуряващи се лица за доходи от трудови правоотношения по </w:t>
                      </w:r>
                      <w:r>
                        <w:rPr>
                          <w:rStyle w:val="Samedocreference1"/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u w:val="none"/>
                        </w:rPr>
                        <w:t>§ 1, т. 26, буква "и"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от ДР на ЗДДФЛ се определя, като облагаемият доход по </w:t>
                      </w:r>
                      <w:r>
                        <w:rPr>
                          <w:rStyle w:val="Samedocreference1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u w:val="none"/>
                        </w:rPr>
                        <w:t>чл. 2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, начислен за съответния месец, се намалява с авансово внесените чрез дружеството осигурителни вноски, които самоосигуряващото се лице е задължено да прави за своя сметка по реда на </w:t>
                      </w:r>
                      <w:r>
                        <w:rPr>
                          <w:rStyle w:val="Newdocreference1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u w:val="none"/>
                        </w:rPr>
                        <w:t>Кодекса за социално осигуряван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и </w:t>
                      </w:r>
                      <w:r>
                        <w:rPr>
                          <w:rStyle w:val="Newdocreference1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u w:val="none"/>
                        </w:rPr>
                        <w:t>Закона за здравното осигуряван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Verdana" w:hAnsi="Verdana" w:cs="Verdana"/>
          <w:sz w:val="18"/>
          <w:szCs w:val="18"/>
          <w:lang w:val="ru-RU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0480</wp:posOffset>
                </wp:positionH>
                <wp:positionV relativeFrom="paragraph">
                  <wp:posOffset>92075</wp:posOffset>
                </wp:positionV>
                <wp:extent cx="6233160" cy="14325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14325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auto" w:line="360"/>
                              <w:ind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есечната данъчна основа се намалява със:</w:t>
                            </w:r>
                          </w:p>
                          <w:p>
                            <w:pPr>
                              <w:pStyle w:val="NormalWeb"/>
                              <w:spacing w:lineRule="auto" w:line="360"/>
                              <w:ind w:firstLine="825"/>
                              <w:jc w:val="both"/>
                              <w:rPr/>
                            </w:pPr>
                            <w:r>
                              <w:rPr/>
                              <w:t xml:space="preserve">1. данъчното облекчение за намалена работоспособност по чл. 18, ал. 2 от ЗДДФЛ </w:t>
                            </w:r>
                            <w:r>
                              <w:rPr>
                                <w:b/>
                              </w:rPr>
                              <w:t>(Виж фиш ІІ.ІІ.1)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Web"/>
                              <w:spacing w:lineRule="auto" w:line="360"/>
                              <w:ind w:firstLine="825"/>
                              <w:jc w:val="both"/>
                              <w:rPr/>
                            </w:pPr>
                            <w:r>
                              <w:rPr/>
                              <w:t xml:space="preserve">2. данъчното облекчение по чл. 19, ал. 2 от ЗДДФЛ, когато сумите са удържани от работодателя при изплащане на дохода от трудово правоотношение </w:t>
                            </w:r>
                            <w:r>
                              <w:rPr>
                                <w:b/>
                              </w:rPr>
                              <w:t>(Виж фиш ІІ.ІІ.2)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490.8pt;height:112.8pt;mso-wrap-distance-left:9.05pt;mso-wrap-distance-right:9.05pt;mso-wrap-distance-top:0pt;mso-wrap-distance-bottom:0pt;margin-top:7.25pt;mso-position-vertical-relative:text;margin-left:-2.4pt;mso-position-horizontal-relative:text">
                <v:textbox>
                  <w:txbxContent>
                    <w:p>
                      <w:pPr>
                        <w:pStyle w:val="NormalWeb"/>
                        <w:spacing w:lineRule="auto" w:line="360"/>
                        <w:ind w:hanging="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есечната данъчна основа се намалява със:</w:t>
                      </w:r>
                    </w:p>
                    <w:p>
                      <w:pPr>
                        <w:pStyle w:val="NormalWeb"/>
                        <w:spacing w:lineRule="auto" w:line="360"/>
                        <w:ind w:firstLine="825"/>
                        <w:jc w:val="both"/>
                        <w:rPr/>
                      </w:pPr>
                      <w:r>
                        <w:rPr/>
                        <w:t xml:space="preserve">1. данъчното облекчение за намалена работоспособност по чл. 18, ал. 2 от ЗДДФЛ </w:t>
                      </w:r>
                      <w:r>
                        <w:rPr>
                          <w:b/>
                        </w:rPr>
                        <w:t>(Виж фиш ІІ.ІІ.1)</w:t>
                      </w:r>
                      <w:r>
                        <w:rPr/>
                        <w:t>;</w:t>
                      </w:r>
                    </w:p>
                    <w:p>
                      <w:pPr>
                        <w:pStyle w:val="NormalWeb"/>
                        <w:spacing w:lineRule="auto" w:line="360"/>
                        <w:ind w:firstLine="825"/>
                        <w:jc w:val="both"/>
                        <w:rPr/>
                      </w:pPr>
                      <w:r>
                        <w:rPr/>
                        <w:t xml:space="preserve">2. данъчното облекчение по чл. 19, ал. 2 от ЗДДФЛ, когато сумите са удържани от работодателя при изплащане на дохода от трудово правоотношение </w:t>
                      </w:r>
                      <w:r>
                        <w:rPr>
                          <w:b/>
                        </w:rPr>
                        <w:t>(Виж фиш ІІ.ІІ.2)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true"/>
        <w:ind w:firstLine="825"/>
        <w:rPr>
          <w:rFonts w:ascii="Verdana" w:hAnsi="Verdana" w:cs="Times New Roman"/>
          <w:sz w:val="18"/>
          <w:szCs w:val="18"/>
          <w:lang w:val="ru-RU"/>
        </w:rPr>
      </w:pPr>
      <w:r>
        <w:rPr>
          <w:rFonts w:cs="Times New Roman" w:ascii="Verdana" w:hAnsi="Verdana"/>
          <w:sz w:val="18"/>
          <w:szCs w:val="18"/>
          <w:lang w:val="ru-RU"/>
        </w:rPr>
      </w:r>
    </w:p>
    <w:p>
      <w:pPr>
        <w:pStyle w:val="Normal"/>
        <w:autoSpaceDE w:val="true"/>
        <w:ind w:firstLine="825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autoSpaceDE w:val="true"/>
        <w:ind w:firstLine="825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autoSpaceDE w:val="true"/>
        <w:ind w:firstLine="825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autoSpaceDE w:val="true"/>
        <w:ind w:firstLine="825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autoSpaceDE w:val="true"/>
        <w:ind w:firstLine="825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Web"/>
        <w:ind w:hanging="0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hanging="0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hanging="0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hanging="0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hanging="0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hanging="0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hanging="0"/>
        <w:rPr>
          <w:rFonts w:ascii="Verdana" w:hAnsi="Verdana" w:cs="Verdana"/>
          <w:sz w:val="18"/>
          <w:szCs w:val="18"/>
          <w:lang w:val="ru-RU" w:eastAsia="en-US"/>
        </w:rPr>
      </w:pPr>
      <w:r>
        <w:rPr>
          <w:rFonts w:cs="Verdana" w:ascii="Verdana" w:hAnsi="Verdana"/>
          <w:sz w:val="18"/>
          <w:szCs w:val="1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0480</wp:posOffset>
                </wp:positionH>
                <wp:positionV relativeFrom="paragraph">
                  <wp:posOffset>48260</wp:posOffset>
                </wp:positionV>
                <wp:extent cx="6233160" cy="17754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1775460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змерът на дължимия данък се определ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ат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намалената по реда на чл. 42, ал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от ЗДДФЛ месечна данъчна основа се умножи по данъчна ставка 10 на сто, а за доходите, придобити като морско лице - по данъчна ставка 1 на сто.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360"/>
                              <w:jc w:val="both"/>
                              <w:textAlignment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вансовият данък за доходи от трудови правоотношения на морски лица, начислени след 31 декември 2009 г. за предходни данъчни години, се определя по реда на чл. 42, ал. 4 от ЗДДФЛ, в сила към датата на начисляване на доход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§ 29 от ПРЗ на ЗДДФЛ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969696" strokeweight="1pt" style="position:absolute;rotation:-0;width:490.8pt;height:139.8pt;mso-wrap-distance-left:9.05pt;mso-wrap-distance-right:9.05pt;mso-wrap-distance-top:0pt;mso-wrap-distance-bottom:0pt;margin-top:3.8pt;mso-position-vertical-relative:text;margin-left:-2.4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Размерът на дължимия данък се определя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ат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намалената по реда на чл. 42, ал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 от ЗДДФЛ месечна данъчна основа се умножи по данъчна ставка 10 на сто, а за доходите, придобити като морско лице - по данъчна ставка 1 на сто.</w:t>
                      </w:r>
                    </w:p>
                    <w:p>
                      <w:pPr>
                        <w:pStyle w:val="Normal"/>
                        <w:autoSpaceDE w:val="true"/>
                        <w:spacing w:lineRule="auto" w:line="360"/>
                        <w:jc w:val="both"/>
                        <w:textAlignment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Авансовият данък за доходи от трудови правоотношения на морски лица, начислени след 31 декември 2009 г. за предходни данъчни години, се определя по реда на чл. 42, ал. 4 от ЗДДФЛ, в сила към датата на начисляване на дохода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§ 29 от ПРЗ на ЗДДФЛ)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ind w:hanging="0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hanging="0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hanging="0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Verdana" w:hAnsi="Verdana" w:cs="Verdana"/>
          <w:sz w:val="18"/>
          <w:szCs w:val="18"/>
          <w:lang w:val="ru-RU" w:eastAsia="en-US"/>
        </w:rPr>
      </w:pPr>
      <w:r>
        <w:rPr>
          <w:rFonts w:cs="Verdana" w:ascii="Verdana" w:hAnsi="Verdana"/>
          <w:sz w:val="18"/>
          <w:szCs w:val="1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2700</wp:posOffset>
                </wp:positionH>
                <wp:positionV relativeFrom="paragraph">
                  <wp:posOffset>-6985</wp:posOffset>
                </wp:positionV>
                <wp:extent cx="6197600" cy="8255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660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0665" cy="35877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9" t="-100" r="-149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665" cy="35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ВНИМАНИЕ!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ансовият данък се удържа от работодателя при окончателното изплащане на облагаемия доход, начислен за съответния месец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488pt;height:65pt;mso-wrap-distance-left:9.05pt;mso-wrap-distance-right:9.05pt;mso-wrap-distance-top:0pt;mso-wrap-distance-bottom:0pt;margin-top:-0.55pt;mso-position-vertical-relative:text;margin-left:-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660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0665" cy="35877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9" t="-100" r="-149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665" cy="35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ВНИМАНИЕ!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вансовият данък се удържа от работодателя при окончателното изплащане на облагаемия доход, начислен за съответния месец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Verdana" w:hAnsi="Verdana" w:cs="Verdana"/>
          <w:sz w:val="18"/>
          <w:szCs w:val="18"/>
          <w:lang w:val="ru-RU" w:eastAsia="en-US"/>
        </w:rPr>
      </w:pPr>
      <w:r>
        <w:rPr>
          <w:rFonts w:cs="Verdana" w:ascii="Verdana" w:hAnsi="Verdana"/>
          <w:sz w:val="18"/>
          <w:szCs w:val="1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44450</wp:posOffset>
                </wp:positionV>
                <wp:extent cx="3886200" cy="1028700"/>
                <wp:effectExtent l="6350" t="6350" r="6985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028880"/>
                        </a:xfrm>
                        <a:prstGeom prst="downArrowCallout">
                          <a:avLst>
                            <a:gd name="adj1" fmla="val 94436"/>
                            <a:gd name="adj2" fmla="val 94428"/>
                            <a:gd name="adj3" fmla="val 1666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ПЕЦИАЛНИ ПРАВИЛА ЗА ОПРЕДЕЛЯНЕ  И ВНАСЯНЕ НА АВАНСОВИЯ ДАНЪК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(чл. 42, ал. 6 и 7 от ЗДДФЛ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3.5pt;width:305.95pt;height:80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ПЕЦИАЛНИ ПРАВИЛА ЗА ОПРЕДЕЛЯНЕ  И ВНАСЯНЕ НА АВАНСОВИЯ ДАНЪК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(чл. 42, ал. 6 и 7 от ЗДДФЛ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755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3820</wp:posOffset>
                </wp:positionH>
                <wp:positionV relativeFrom="paragraph">
                  <wp:posOffset>-11430</wp:posOffset>
                </wp:positionV>
                <wp:extent cx="6233160" cy="177546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1775460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auto" w:line="360"/>
                              <w:ind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1. Когато през съответния месец са направени само частични плащания за този или за друг месец, работодателят внася данък, определен върху брутния размер на сумата от частичните плащания. </w:t>
                            </w:r>
                          </w:p>
                          <w:p>
                            <w:pPr>
                              <w:pStyle w:val="NormalWeb"/>
                              <w:spacing w:lineRule="auto" w:line="3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2. Внесеният от работодателя данък, определен по този специален ред, не се удържа от частичното плащане, а се приспада от удържания от лицето данък при окончателното изплащане на облагаемия доход, начислен за съответния месец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3366" strokeweight="1pt" style="position:absolute;rotation:-0;width:490.8pt;height:139.8pt;mso-wrap-distance-left:9.05pt;mso-wrap-distance-right:9.05pt;mso-wrap-distance-top:0pt;mso-wrap-distance-bottom:0pt;margin-top:-0.9pt;mso-position-vertical-relative:text;margin-left:6.6pt;mso-position-horizontal-relative:text">
                <v:textbox>
                  <w:txbxContent>
                    <w:p>
                      <w:pPr>
                        <w:pStyle w:val="NormalWeb"/>
                        <w:spacing w:lineRule="auto" w:line="360"/>
                        <w:ind w:hanging="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1. Когато през съответния месец са направени само частични плащания за този или за друг месец, работодателят внася данък, определен върху брутния размер на сумата от частичните плащания. </w:t>
                      </w:r>
                    </w:p>
                    <w:p>
                      <w:pPr>
                        <w:pStyle w:val="NormalWeb"/>
                        <w:spacing w:lineRule="auto" w:line="360"/>
                        <w:ind w:hanging="0"/>
                        <w:jc w:val="both"/>
                        <w:rPr/>
                      </w:pPr>
                      <w:r>
                        <w:rPr>
                          <w:b/>
                        </w:rPr>
                        <w:t>2. Внесеният от работодателя данък, определен по този специален ред, не се удържа от частичното плащане, а се приспада от удържания от лицето данък при окончателното изплащане на облагаемия доход, начислен за съответния месец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НИМАНИЕ!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авилата на чл. 42, ал. 6 от ЗДДФЛ не се прилага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 частични плащания за съответния месец, когато пълният размер на начислените от работодателя доходи от трудово правоотношение за този месец е изплатен до 25-о число на следващия месец. (чл. 42, ал. 8 от ЗДДФЛ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М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ечната данъчна основа по чл. 42, ал. 3 от ЗДДФЛ за месец януари 2018 г. е в размер на 500 лв. На 15 януари 201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е изплатен аванс (частично плащане) в размер на 300 лв. Работодателят не изплаща цялото възнаграждение до 25 февруари и върху сумата на частичното плащане начислява авансов данък по реда на чл. 42, ал. 6 от ЗДДФЛ в размер на 30 лв. (10 на сто от 300 лв.)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Така удържаният данък следва да бъде внесен от работодателя без да се удържа от сумата на аванса до 25.02.2018 г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ът на данъка, начислен от работодателя на база месечната данъчна основа за съответния месец, е 50 лв. (10 на сто от 500 лв.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таналата част от възнаграждението за месец януари се изплаща окончателно на 20 март 201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и тогава именно се удържа сумата на дължимия от лицето данък (50 лв.). В приход на републиканския бюджет работодателят ще внесе само 20 лв. до 25 април, тъй като останалата част от данъка  вече е внесена на основание чл. 42, ал. 6 от ЗДДФ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РОКОВЕ ЗА ВНАСЯНЕ НА ДАНЪК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650875</wp:posOffset>
                </wp:positionV>
                <wp:extent cx="2752090" cy="6946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о 25-о число на месеца, следващ месеца, през който данъкът е удържа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4.7pt;mso-wrap-distance-left:9.05pt;mso-wrap-distance-right:9.05pt;mso-wrap-distance-top:0pt;mso-wrap-distance-bottom:0pt;margin-top:51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о 25-о число на месеца, следващ месеца, през който данъкът е удържа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67355</wp:posOffset>
                </wp:positionH>
                <wp:positionV relativeFrom="paragraph">
                  <wp:posOffset>650875</wp:posOffset>
                </wp:positionV>
                <wp:extent cx="2980690" cy="6946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о 25-то число на месеца, следващ месеца, през който са направени частичните плаща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54.7pt;mso-wrap-distance-left:9.05pt;mso-wrap-distance-right:9.05pt;mso-wrap-distance-top:0pt;mso-wrap-distance-bottom:0pt;margin-top:51.2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о 25-то число на месеца, следващ месеца, през който са направени частичните плащ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10795</wp:posOffset>
                </wp:positionV>
                <wp:extent cx="1143000" cy="457200"/>
                <wp:effectExtent l="0" t="4445" r="1905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85pt" to="170.95pt,3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6200</wp:posOffset>
                </wp:positionH>
                <wp:positionV relativeFrom="paragraph">
                  <wp:posOffset>10795</wp:posOffset>
                </wp:positionV>
                <wp:extent cx="1143000" cy="457200"/>
                <wp:effectExtent l="1905" t="4445" r="0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85pt" to="395.95pt,3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чл. 65, ал. 11 от ЗДДФ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914400" cy="457200"/>
                <wp:effectExtent l="2540" t="444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pt" to="197.95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1028700" cy="457200"/>
                <wp:effectExtent l="635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pt" to="323.95pt,4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5952490" cy="108648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086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ЯСТО ЗА ВНАСЯНЕ НА ДАНЪ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анъкът се внася в държавния бюджет по сметка на териториалната дирекция на Националната агенция за приходите по мястото на регистрация на платеца на дохода. (чл. 66, ал. 1 от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85.55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МЯСТО ЗА ВНАСЯНЕ НА ДАНЪ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анъкът се внася в държавния бюджет по сметка на териториалната дирекция на Националната агенция за приходите по мястото на регистрация на платеца на дохода. (чл. 66, ал. 1 от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отношение на мястото на внасяне на данъка следва да се ползват указанията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адени от Изпълнителния директор на НАП с писмо изх. № 91-00-153/22.05.2008 г.</w:t>
      </w:r>
    </w:p>
    <w:p>
      <w:pPr>
        <w:pStyle w:val="Normal"/>
        <w:tabs>
          <w:tab w:val="clear" w:pos="708"/>
          <w:tab w:val="left" w:pos="33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1212850</wp:posOffset>
                </wp:positionV>
                <wp:extent cx="3886200" cy="1028700"/>
                <wp:effectExtent l="6985" t="6350" r="6985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028880"/>
                        </a:xfrm>
                        <a:prstGeom prst="downArrowCallout">
                          <a:avLst>
                            <a:gd name="adj1" fmla="val 94436"/>
                            <a:gd name="adj2" fmla="val 94428"/>
                            <a:gd name="adj3" fmla="val 1666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УДОСТОВЕРЯВАНЕ НА ИЗПЛАТЕНИЯ ОБЛАГАЕМ ДОХОД И НА УДЪРЖАНИЯ АВАНСОВО ДАНЪК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(чл. 45, ал. 2, 6 и 8 от ЗДДФЛ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95.5pt;width:305.95pt;height:80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УДОСТОВЕРЯВАНЕ НА ИЗПЛАТЕНИЯ ОБЛАГАЕМ ДОХОД И НА УДЪРЖАНИЯ АВАНСОВО ДАНЪК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(чл. 45, ал. 2, 6 и 8 от ЗДДФЛ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еходен режим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облагаем доход от трудови правоотношения, по смисъла на този закон </w:t>
      </w:r>
      <w:r>
        <w:rPr>
          <w:rFonts w:cs="Times New Roman" w:ascii="Times New Roman" w:hAnsi="Times New Roman"/>
          <w:b/>
          <w:sz w:val="24"/>
          <w:szCs w:val="24"/>
        </w:rPr>
        <w:t>(Виж дефиницията за „трудови правоотношения” - фиш І.5)</w:t>
      </w:r>
      <w:r>
        <w:rPr>
          <w:rFonts w:cs="Times New Roman" w:ascii="Times New Roman" w:hAnsi="Times New Roman"/>
          <w:sz w:val="24"/>
          <w:szCs w:val="24"/>
        </w:rPr>
        <w:t xml:space="preserve">, начислен, но неизплатен до влизането в сила на този закон (т.е. до 1 януари 2007 г.), размерът на дължимия авансов данък при окончателното изплащане на дохода се определя по реда на чл. 42, ал. 3 от ЗДДФЛ. 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2700</wp:posOffset>
                </wp:positionH>
                <wp:positionV relativeFrom="paragraph">
                  <wp:posOffset>126365</wp:posOffset>
                </wp:positionV>
                <wp:extent cx="6197600" cy="475742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47574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true"/>
                              <w:ind w:firstLine="1155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 основание чл. 45, ал. 2, т. 1, 2 и 3 от ЗДДФЛ, 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аботодателят издава и предоставя на работника/служителя служебна бележка по образец за придобития през годината облагаем доход и за удържания през годината данък, когато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autoSpaceDE w:val="true"/>
                              <w:ind w:left="1440" w:hanging="360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трудовото правоотношение е прекратено през течение на година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 тези случаи, съгласно чл. 45, ал. 6, т. 1 от ЗДДФЛ, срокът за издаването/предоставянето на служебната бележка 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о един месец от датата на последното плащане по правоотношението, но не по-късно от 31 декември на данъчната годи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autoSpaceDE w:val="true"/>
                              <w:ind w:left="1440" w:hanging="360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доходът е от правоотношение по § 1, т. 26, буква "и" от допълнителните разпоредб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– в тези случаи, съгласно чл. 45, ал. 6, т. 2 от ЗДДФЛ, срокът за издаването/предоставянето на служебната бележка 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о 10 януари на следващата годи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autoSpaceDE w:val="true"/>
                              <w:ind w:left="1440" w:hanging="360"/>
                              <w:jc w:val="both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не е работодател по основното трудово правоотношение към 31 декември на данъчната година - това обстоятелство се установява с писмена декларация, предоставена от работника/служителя. 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тези случаи, съгласно чл. 45, ал. 6, т. 2 от ЗДДФЛ, срокът за издаването/предоставянето на служебната бележка 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о 10 януари на следващата година.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ind w:firstLine="1155"/>
                              <w:jc w:val="both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ъгласно чл. 45, ал. 9 на ЗДДФЛ, служебната бележка следва да се предостави на лицето, придобило дохода, или на упълномощено от него лице.</w:t>
                            </w:r>
                          </w:p>
                          <w:p>
                            <w:pPr>
                              <w:pStyle w:val="Style9"/>
                              <w:ind w:left="140" w:right="0" w:firstLine="888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 основание чл. 64, ал. 3 от ЗДДФЛ, образците на служебна бележка по този закон се утвърждават със заповед на министъра на финансите. Образецът и заповедта за утвърждаването му се обнародват в „Държавен вестник” (чл. 64, ал. 4 от ЗДДФЛ). Актуалният към момента образец на служебна бележка по чл. 45, ал. 2, т. 1, 2 и 3 от ЗДДФЛ (образец № 2) е утвърден със Заповед № ЗМФ–</w:t>
                            </w:r>
                            <w:r>
                              <w:rPr>
                                <w:lang w:val="ru-RU"/>
                              </w:rPr>
                              <w:t>892/16.09.</w:t>
                            </w:r>
                            <w:r>
                              <w:rPr/>
                              <w:t xml:space="preserve">2015 г. и е обнародван в ДВ, бр. 77/06.10.2015 г. </w:t>
                            </w:r>
                          </w:p>
                          <w:p>
                            <w:pPr>
                              <w:pStyle w:val="Style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88pt;height:374.6pt;mso-wrap-distance-left:9.05pt;mso-wrap-distance-right:9.05pt;mso-wrap-distance-top:0pt;mso-wrap-distance-bottom:0pt;margin-top:9.95pt;mso-position-vertical-relative:text;margin-left:-1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autoSpaceDE w:val="true"/>
                        <w:ind w:firstLine="1155"/>
                        <w:jc w:val="both"/>
                        <w:textAlignment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На основание чл. 45, ал. 2, т. 1, 2 и 3 от ЗДДФЛ, р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аботодателят издава и предоставя на работника/служителя служебна бележка по образец за придобития през годината облагаем доход и за удържания през годината данък, когато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440" w:leader="none"/>
                        </w:tabs>
                        <w:autoSpaceDE w:val="true"/>
                        <w:ind w:left="1440" w:hanging="360"/>
                        <w:jc w:val="both"/>
                        <w:textAlignment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трудовото правоотношение е прекратено през течение на година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–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в тези случаи, съгласно чл. 45, ал. 6, т. 1 от ЗДДФЛ, срокът за издаването/предоставянето на служебната бележка е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о един месец от датата на последното плащане по правоотношението, но не по-късно от 31 декември на данъчната годин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440" w:leader="none"/>
                        </w:tabs>
                        <w:autoSpaceDE w:val="true"/>
                        <w:ind w:left="1440" w:hanging="360"/>
                        <w:jc w:val="both"/>
                        <w:textAlignment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доходът е от правоотношение по § 1, т. 26, буква "и" от допълнителните разпоредб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– в тези случаи, съгласно чл. 45, ал. 6, т. 2 от ЗДДФЛ, срокът за издаването/предоставянето на служебната бележка е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о 10 януари на следващата годин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440" w:leader="none"/>
                        </w:tabs>
                        <w:autoSpaceDE w:val="true"/>
                        <w:ind w:left="1440" w:hanging="360"/>
                        <w:jc w:val="both"/>
                        <w:textAlignment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не е работодател по основното трудово правоотношение към 31 декември на данъчната година - това обстоятелство се установява с писмена декларация, предоставена от работника/служителя. 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тези случаи, съгласно чл. 45, ал. 6, т. 2 от ЗДДФЛ, срокът за издаването/предоставянето на служебната бележка е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о 10 януари на следващата година.</w:t>
                      </w:r>
                    </w:p>
                    <w:p>
                      <w:pPr>
                        <w:pStyle w:val="Normal"/>
                        <w:autoSpaceDE w:val="true"/>
                        <w:ind w:firstLine="1155"/>
                        <w:jc w:val="both"/>
                        <w:textAlignment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Съгласно чл. 45, ал. 9 на ЗДДФЛ, служебната бележка следва да се предостави на лицето, придобило дохода, или на упълномощено от него лице.</w:t>
                      </w:r>
                    </w:p>
                    <w:p>
                      <w:pPr>
                        <w:pStyle w:val="Style9"/>
                        <w:ind w:left="140" w:right="0" w:firstLine="888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 основание чл. 64, ал. 3 от ЗДДФЛ, образците на служебна бележка по този закон се утвърждават със заповед на министъра на финансите. Образецът и заповедта за утвърждаването му се обнародват в „Държавен вестник” (чл. 64, ал. 4 от ЗДДФЛ). Актуалният към момента образец на служебна бележка по чл. 45, ал. 2, т. 1, 2 и 3 от ЗДДФЛ (образец № 2) е утвърден със Заповед № ЗМФ–</w:t>
                      </w:r>
                      <w:r>
                        <w:rPr>
                          <w:lang w:val="ru-RU"/>
                        </w:rPr>
                        <w:t>892/16.09.</w:t>
                      </w:r>
                      <w:r>
                        <w:rPr/>
                        <w:t xml:space="preserve">2015 г. и е обнародван в ДВ, бр. 77/06.10.2015 г. </w:t>
                      </w:r>
                    </w:p>
                    <w:p>
                      <w:pPr>
                        <w:pStyle w:val="Style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9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-196850</wp:posOffset>
                </wp:positionV>
                <wp:extent cx="4686300" cy="800100"/>
                <wp:effectExtent l="6350" t="6350" r="6350" b="76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00280"/>
                        </a:xfrm>
                        <a:prstGeom prst="downArrowCallout">
                          <a:avLst>
                            <a:gd name="adj1" fmla="val 146415"/>
                            <a:gd name="adj2" fmla="val 146401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АДМИНИСТРАТИВНОНАКАЗАТЕЛНИ РАЗПОРЕДБ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чл. 81 и чл. 81а от ЗДДФЛ от ЗДДФЛ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4U;Times New Roman" w:hAnsi="A4U;Times New Roman" w:cs="A4U;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-15.5pt;width:368.95pt;height:62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АДМИНИСТРАТИВНОНАКАЗАТЕЛНИ РАЗПОРЕДБ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чл. 81 и чл. 81а от ЗДДФЛ от ЗДДФЛ)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4U;Times New Roman" w:hAnsi="A4U;Times New Roman" w:cs="A4U;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2700</wp:posOffset>
                </wp:positionH>
                <wp:positionV relativeFrom="paragraph">
                  <wp:posOffset>70485</wp:posOffset>
                </wp:positionV>
                <wp:extent cx="6083300" cy="310324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0" cy="31032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. Лице - платец на доход, което, като е задължено, не удържи или не внесе в срок данък, се наказва с глоба или имуществена санкция в размер до 1000 лв., ако не подлежи на по-тежко наказание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0" w:right="140" w:hanging="0"/>
                              <w:rPr/>
                            </w:pPr>
                            <w:r>
                              <w:rPr>
                                <w:b/>
                              </w:rPr>
                              <w:t>2. Лице - платец на доход, което, като е задължено, не издаде и не предостави на лицето, придобило дохода, служебната бележка по чл. 45, ал. 2, т. 1, 2 и 3 от ЗДДФЛ, се наказва с глоба или с имуществена санкция в размер до 250 лв., освен ако лицето не подлежи на по-тежко наказание. За нарушения, извършени за повече от едно физическо лице, глобата или имуществената санкция се налага поотделно за всяко физическо лице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0" w:right="140" w:hanging="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ри повторно нарушение глобата или имуществената санкция е в размер до       500 лв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9"/>
                              <w:spacing w:before="0" w:after="4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9"/>
                              <w:spacing w:before="0" w:after="4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79pt;height:244.35pt;mso-wrap-distance-left:9.05pt;mso-wrap-distance-right:9.05pt;mso-wrap-distance-top:0pt;mso-wrap-distance-bottom:0pt;margin-top:5.55pt;mso-position-vertical-relative:text;margin-left:-1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. Лице - платец на доход, което, като е задължено, не удържи или не внесе в срок данък, се наказва с глоба или имуществена санкция в размер до 1000 лв., ако не подлежи на по-тежко наказание.</w:t>
                      </w:r>
                    </w:p>
                    <w:p>
                      <w:pPr>
                        <w:pStyle w:val="Style9"/>
                        <w:spacing w:lineRule="auto" w:line="360"/>
                        <w:ind w:left="0" w:right="140" w:hanging="0"/>
                        <w:rPr/>
                      </w:pPr>
                      <w:r>
                        <w:rPr>
                          <w:b/>
                        </w:rPr>
                        <w:t>2. Лице - платец на доход, което, като е задължено, не издаде и не предостави на лицето, придобило дохода, служебната бележка по чл. 45, ал. 2, т. 1, 2 и 3 от ЗДДФЛ, се наказва с глоба или с имуществена санкция в размер до 250 лв., освен ако лицето не подлежи на по-тежко наказание. За нарушения, извършени за повече от едно физическо лице, глобата или имуществената санкция се налага поотделно за всяко физическо лице.</w:t>
                      </w:r>
                    </w:p>
                    <w:p>
                      <w:pPr>
                        <w:pStyle w:val="Style9"/>
                        <w:spacing w:lineRule="auto" w:line="360"/>
                        <w:ind w:left="0" w:right="140" w:hanging="0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</w:rPr>
                        <w:t xml:space="preserve">При повторно нарушение глобата или имуществената санкция е в размер до       500 лв.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Style9"/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9"/>
                        <w:spacing w:before="0" w:after="4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9"/>
                        <w:spacing w:before="0" w:after="4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03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-635</wp:posOffset>
                </wp:positionV>
                <wp:extent cx="4953000" cy="1028700"/>
                <wp:effectExtent l="6350" t="6350" r="6985" b="76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1028880"/>
                        </a:xfrm>
                        <a:prstGeom prst="downArrowCallout">
                          <a:avLst>
                            <a:gd name="adj1" fmla="val 120357"/>
                            <a:gd name="adj2" fmla="val 120346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УСТАНОВЯВАНЕ НА НАРУШЕНИЯТ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чл. 85 от ЗДДФЛ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-0.05pt;width:389.95pt;height:80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УСТАНОВЯВАНЕ НА НАРУШЕНИЯТ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чл. 85 от ЗДДФЛ)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1600</wp:posOffset>
                </wp:positionH>
                <wp:positionV relativeFrom="paragraph">
                  <wp:posOffset>107315</wp:posOffset>
                </wp:positionV>
                <wp:extent cx="5969000" cy="19685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19685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/>
                              <w:ind w:left="0" w:right="142"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рушенията по този закон се установяват с акт на орган по приходите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56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казателните постановления се издават от изпълнителния директор на Националната агенция за приходите или от оправомощено от него длъжностно лице.</w:t>
                            </w:r>
                          </w:p>
                          <w:p>
                            <w:pPr>
                              <w:pStyle w:val="Style9"/>
                              <w:spacing w:lineRule="auto" w:line="360" w:before="0" w:after="400"/>
                              <w:ind w:left="142" w:right="142" w:firstLine="56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ктовете за установяване на нарушенията се съставят и наказателните постановления се издават, обжалват и изпълняват по реда на Закона за административните нарушения и наказания.</w:t>
                            </w:r>
                          </w:p>
                          <w:p>
                            <w:pPr>
                              <w:pStyle w:val="Style9"/>
                              <w:spacing w:before="0" w:after="4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9"/>
                              <w:spacing w:before="0" w:after="4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70pt;height:155pt;mso-wrap-distance-left:9.05pt;mso-wrap-distance-right:9.05pt;mso-wrap-distance-top:0pt;mso-wrap-distance-bottom:0pt;margin-top:8.45pt;mso-position-vertical-relative:text;margin-left:8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/>
                        <w:ind w:left="0" w:right="142" w:firstLine="70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рушенията по този закон се установяват с акт на орган по приходите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566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казателните постановления се издават от изпълнителния директор на Националната агенция за приходите или от оправомощено от него длъжностно лице.</w:t>
                      </w:r>
                    </w:p>
                    <w:p>
                      <w:pPr>
                        <w:pStyle w:val="Style9"/>
                        <w:spacing w:lineRule="auto" w:line="360" w:before="0" w:after="400"/>
                        <w:ind w:left="142" w:right="142" w:firstLine="566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ктовете за установяване на нарушенията се съставят и наказателните постановления се издават, обжалват и изпълняват по реда на Закона за административните нарушения и наказания.</w:t>
                      </w:r>
                    </w:p>
                    <w:p>
                      <w:pPr>
                        <w:pStyle w:val="Style9"/>
                        <w:spacing w:before="0" w:after="4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9"/>
                        <w:spacing w:before="0" w:after="4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51435</wp:posOffset>
                </wp:positionV>
                <wp:extent cx="4953000" cy="914400"/>
                <wp:effectExtent l="6350" t="6985" r="6985" b="76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914400"/>
                        </a:xfrm>
                        <a:prstGeom prst="downArrowCallout">
                          <a:avLst>
                            <a:gd name="adj1" fmla="val 135426"/>
                            <a:gd name="adj2" fmla="val 135413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АЛАГАНЕ НА АДМИНИСТРАТИВНИ НАКАЗАНИЯ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чл. 86 от ЗДДФЛ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05pt;width:389.95pt;height:71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АЛАГАНЕ НА АДМИНИСТРАТИВНИ НАКАЗАНИЯ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чл. 86 от ЗДДФЛ)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745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1600</wp:posOffset>
                </wp:positionH>
                <wp:positionV relativeFrom="paragraph">
                  <wp:posOffset>45085</wp:posOffset>
                </wp:positionV>
                <wp:extent cx="5969000" cy="252666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25266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 w:before="0" w:after="400"/>
                              <w:ind w:left="142" w:right="142" w:firstLine="56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lineRule="auto" w:line="360" w:before="0" w:after="400"/>
                              <w:ind w:left="142" w:right="142" w:firstLine="566"/>
                              <w:rPr/>
                            </w:pPr>
                            <w:r>
                              <w:rPr/>
                              <w:t>За налагането на административни наказания се прилагат разпоредбите на Закона за административните нарушения и наказания.</w:t>
                            </w:r>
                          </w:p>
                          <w:p>
                            <w:pPr>
                              <w:pStyle w:val="Style9"/>
                              <w:spacing w:lineRule="auto" w:line="360" w:before="0" w:after="400"/>
                              <w:ind w:left="142" w:right="142" w:firstLine="56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ж Заповед за упълномощаване на наказващите органи № ЗЦУ-28 от 06.01.2010 г. с последващите й изменения и допълнения.</w:t>
                            </w:r>
                          </w:p>
                          <w:p>
                            <w:pPr>
                              <w:pStyle w:val="Style9"/>
                              <w:spacing w:lineRule="auto" w:line="360" w:before="0" w:after="400"/>
                              <w:ind w:left="142" w:right="142" w:firstLine="83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9"/>
                              <w:spacing w:before="0" w:after="4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9"/>
                              <w:spacing w:before="0" w:after="4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70pt;height:198.95pt;mso-wrap-distance-left:9.05pt;mso-wrap-distance-right:9.05pt;mso-wrap-distance-top:0pt;mso-wrap-distance-bottom:0pt;margin-top:3.55pt;mso-position-vertical-relative:text;margin-left:8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 w:before="0" w:after="400"/>
                        <w:ind w:left="142" w:right="142" w:firstLine="56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lineRule="auto" w:line="360" w:before="0" w:after="400"/>
                        <w:ind w:left="142" w:right="142" w:firstLine="566"/>
                        <w:rPr/>
                      </w:pPr>
                      <w:r>
                        <w:rPr/>
                        <w:t>За налагането на административни наказания се прилагат разпоредбите на Закона за административните нарушения и наказания.</w:t>
                      </w:r>
                    </w:p>
                    <w:p>
                      <w:pPr>
                        <w:pStyle w:val="Style9"/>
                        <w:spacing w:lineRule="auto" w:line="360" w:before="0" w:after="400"/>
                        <w:ind w:left="142" w:right="142" w:firstLine="566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иж Заповед за упълномощаване на наказващите органи № ЗЦУ-28 от 06.01.2010 г. с последващите й изменения и допълнения.</w:t>
                      </w:r>
                    </w:p>
                    <w:p>
                      <w:pPr>
                        <w:pStyle w:val="Style9"/>
                        <w:spacing w:lineRule="auto" w:line="360" w:before="0" w:after="400"/>
                        <w:ind w:left="142" w:right="142" w:firstLine="839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Style9"/>
                        <w:spacing w:before="0" w:after="4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9"/>
                        <w:spacing w:before="0" w:after="4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045" w:leader="none"/>
        </w:tabs>
        <w:rPr>
          <w:lang w:val="ru-RU"/>
        </w:rPr>
      </w:pPr>
      <w:r>
        <w:rPr>
          <w:lang w:val="ru-RU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151" w:right="1151" w:gutter="0" w:header="548" w:top="604" w:footer="798" w:bottom="1529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8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417320</wp:posOffset>
              </wp:positionH>
              <wp:positionV relativeFrom="paragraph">
                <wp:posOffset>-93345</wp:posOffset>
              </wp:positionV>
              <wp:extent cx="5869940" cy="293370"/>
              <wp:effectExtent l="0" t="0" r="0" b="0"/>
              <wp:wrapSquare wrapText="largest"/>
              <wp:docPr id="3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99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18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2pt;height:23.1pt;mso-wrap-distance-left:0pt;mso-wrap-distance-right:0pt;mso-wrap-distance-top:0pt;mso-wrap-distance-bottom:0pt;margin-top:-7.35pt;mso-position-vertical-relative:text;margin-left:111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18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17780</wp:posOffset>
                </wp:positionH>
                <wp:positionV relativeFrom="paragraph">
                  <wp:posOffset>227330</wp:posOffset>
                </wp:positionV>
                <wp:extent cx="1342390" cy="736600"/>
                <wp:effectExtent l="0" t="0" r="0" b="0"/>
                <wp:wrapNone/>
                <wp:docPr id="30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C0C0C0"/>
            <w:left w:val="single" w:sz="6" w:space="0" w:color="C0C0C0"/>
            <w:bottom w:val="single" w:sz="6" w:space="0" w:color="C0C0C0"/>
            <w:right w:val="single" w:sz="4" w:space="0" w:color="C0C0C0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V.1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C0C0C0"/>
            <w:left w:val="single" w:sz="6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kern w:val="0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kern w:val="0"/>
              <w:sz w:val="28"/>
              <w:lang w:val="ru-RU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Авансово облагане на доходи от трудови правоотношения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875"/>
        </w:tabs>
        <w:ind w:left="187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autoSpaceDE w:val="true"/>
      <w:ind w:firstLine="90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18:00Z</dcterms:created>
  <dc:creator>user</dc:creator>
  <dc:description/>
  <cp:keywords/>
  <dc:language>en-US</dc:language>
  <cp:lastModifiedBy>User</cp:lastModifiedBy>
  <cp:lastPrinted>2014-01-23T12:13:00Z</cp:lastPrinted>
  <dcterms:modified xsi:type="dcterms:W3CDTF">2018-03-27T13:25:00Z</dcterms:modified>
  <cp:revision>38</cp:revision>
  <dc:subject/>
  <dc:title>Контролен Лист</dc:title>
</cp:coreProperties>
</file>